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nchmark Education Publishing Compa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arly Connections s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3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Pair of Babie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Party For Rabbi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cross the Season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d the Animal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imals and Their Babie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imal Home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imal World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t the Birthday part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t the Zoo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g and Littl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ring For Our Pet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leaning Up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lock Watch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 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unting Mone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unting My Collection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unting One to Fiv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unting Seed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utting Our Foo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 We Need It? Do We Want It?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ing Jobs Togeth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veryday Math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veryday Pattern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rm Alarm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uist Salad!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ing Here and Ther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ing to Town with Mom and Da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uess How Many I Hav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ats On!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mes Around the Worl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mes For Peopl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w Many?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w Many Legs?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Hea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t’s Tim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t’s Go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t’s Look Outsid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fe on A Farm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ving on the Farm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ng Ago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ok At the Animal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oking Down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oking For Number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asuring Tim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rs. Kangaroo’s Trip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Model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Rock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Week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eeds and Want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 One Else Like M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d and New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n the Playgroun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ur Nature Char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rts of a Whal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tterns all Aroun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aying It Saf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ading a Graph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fe At Work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hape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hapes Everywher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elling Tim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Four Season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ings I Like Doin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im the Tortois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oda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oy Model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Using Magnet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Using Tools at Work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at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e Use wat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eath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hat Comes in Twos?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hat Do Pets Need?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hat People Do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hat Will I Be?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ith My Mom and Da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Working Together 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37:00Z</dcterms:created>
  <dc:creator>Sarah</dc:creator>
  <dc:description/>
  <dc:language>en-US</dc:language>
  <cp:lastModifiedBy>Sarah</cp:lastModifiedBy>
  <cp:lastPrinted>2013-08-24T16:12:00Z</cp:lastPrinted>
  <dcterms:modified xsi:type="dcterms:W3CDTF">2013-08-24T20:49:00Z</dcterms:modified>
  <cp:revision>3</cp:revision>
  <dc:subject/>
  <dc:title/>
</cp:coreProperties>
</file>